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2013327308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635358738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584983542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